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33648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8656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7845693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8914357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4052763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0972819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